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r procedury: ZP.271.34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sz w:val="24"/>
          <w:szCs w:val="24"/>
        </w:rPr>
        <w:t>„Utrzymanie czystości i porządku na nieruchomościach stanowiących własność i będących w zarządzie Gminy Miasto Włocławek w okresie od 01.01.2026 r. – 31.03.2026 r.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Wykonawcy wspólnie ubiegający się o udzielenie zamówienia podczas realizacji </w:t>
        <w:br/>
        <w:t>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  <w:u w:val="single"/>
        </w:rPr>
        <w:footnoteReference w:id="4"/>
      </w:r>
      <w:r>
        <w:rPr>
          <w:rFonts w:cs="Arial" w:ascii="Arial Narrow" w:hAnsi="Arial Narrow"/>
          <w:iCs/>
          <w:color w:val="C00000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iCs/>
          <w:color w:val="C0000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5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i/>
          <w:iCs/>
          <w:color w:val="C00000"/>
          <w:u w:val="single"/>
        </w:rPr>
        <w:t>ZADANIE NR 2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  <w:u w:val="single"/>
        </w:rPr>
        <w:footnoteReference w:id="6"/>
      </w:r>
      <w:r>
        <w:rPr>
          <w:rFonts w:cs="Arial" w:ascii="Arial Narrow" w:hAnsi="Arial Narrow"/>
          <w:iCs/>
          <w:color w:val="C00000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iCs/>
          <w:color w:val="C0000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7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C00000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Należy wypełnić jeżeli dotyczy i do  zadania, do którego składana jest oferta, w przeciwnym wypadku nie wypełniać lub wpisać: </w:t>
        <w:br/>
        <w:t>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C00000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Należy wypełnić jeżeli dotyczy i do  zadania, do którego składana jest oferta, w przeciwnym wypadku nie wypełniać lub wpisać: </w:t>
        <w:br/>
        <w:t>„nie dotyczy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 Narrow" w:ascii="Arial Narrow" w:hAnsi="Arial Narrow"/>
        <w:b/>
      </w:rPr>
      <w:t>Załącznik nr 7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38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5-12-12T22:16:00Z</dcterms:modified>
  <cp:revision>9</cp:revision>
  <dc:subject/>
  <dc:title/>
</cp:coreProperties>
</file>